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6.2025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Strzegom, wiatrak prochowy (garbarski) (XIX w.): kontynuacja prac konserwatorskich i restauratorskich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5-05-05T11:48:00Z</dcterms:modified>
  <cp:revision>94</cp:revision>
  <dc:subject/>
  <dc:title/>
</cp:coreProperties>
</file>